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NTRAFRIQUE</w:t>
        <w:br/>
        <w:t>Message de la Commission Episcopale Justice et Paix</w:t>
        <w:br/>
        <w:br/>
        <w:t>La Commission Episcopale Justice et Paix s’inquiète!</w:t>
        <w:br/>
        <w:br/>
        <w:t xml:space="preserve">La République Centrafricaine bouge très négativement avec l’arrivée au pouvoir du chef rebelle autoproclamé président de la République. </w:t>
      </w:r>
      <w:r>
        <w:rPr>
          <w:lang w:val="en-GB"/>
        </w:rPr>
        <w:t>Plusieurs déluges de feu dans certains arrondissements (4ème, 7ème et 8ème) de Bangui occasionnant des pertes humaines, avortements, traumatismes et des troubles mentaux… Les éléments de la Seleka continuent de tuer chaque jour. Ils pansent à la légère la blessure du peuple centrafricain en disant : « Paix ! Paix ! alors qu’il n’y a point de paix » (Jr 6,14). Que des actes abominables et des traitements humiliants, dégradants et inhumains. Ne sachant à quel saint se vouer, la population vit toujours dans l’angoisse permanente. Crainte, pillage, viol, injustice, violence et règlement de compte.</w:t>
        <w:br/>
        <w:br/>
      </w:r>
      <w:r>
        <w:rPr/>
        <w:t xml:space="preserve">La Commission Episcopale Justice et Paix s’inquiète du climat malsain. </w:t>
      </w:r>
      <w:r>
        <w:rPr>
          <w:lang w:val="en-GB"/>
        </w:rPr>
        <w:t xml:space="preserve">Rien ne marche. Absence de l’administration, atteinte à l’ordre constitutionnel, atteinte aux droits humains. Une rébellion d’extrémisme religieux aux intentions maléfiques caractérisées par la profanation et la destruction programmée et planifiée des édifices religieux, notamment des chrétiens et, en particulier les Eglises Catholiques et Protestantes. Sur toute l’étendue du territoire national, l’Eglise Catholique a payé le prix fort de tous les dégâts. Certains diocèses tels que Kaga-Bandoro, Bambari, Alindao, Bangassou et Bossangoa y ont été sérieusement secoués. Une rébellion d’affairisme ayant entrainé des conséquences graves au sein de la population. </w:t>
        <w:br/>
        <w:br/>
        <w:t xml:space="preserve">Agressions des prêtres, religieux et religieuses et des pasteurs. Nous citons, à cet effet, le Président de la Conférence Episcopale Centrafricaine (CECA), Monseigneur Edouard MATHOS, Evêque de Bambari, le 27 décembre 2012 ; les Sœurs de Saint Paul de Chartre à Bossembélé dont les biens ont été pillés et saccagés dans la nuit de samedi 23 mars 2013 ; le braquage des Pères Spiritains de la Maison Principale Saint Charles par des bandits armés non identifiés dans la nuit du 25 et 26 mars 2013 ; le Père Séraphin ZOUKA, Curé de la Paroisse Sainte Anne à Kassaï avec poignard à la gorge dans la nuit du 25 mars 2013 ; et l’événement récent de l’enlèvement de l’Abbé Francis Saint Clair SIKI, Curé de la Cathédrale Notre Dame de l’Immaculée Conception et du Chancelier de l’Archidiocèse de Bangui, l’Abbé Dieu-Béni BANGA, le samedi 27 Avril 2013. </w:t>
        <w:br/>
        <w:br/>
        <w:t xml:space="preserve">Poursuites et recherches de certains responsables des Communautés religieuses, entre autres, la Sœur Supérieure Lucie MBOMBY de la Communauté Fille de Marie Missionnaire à Bangui dans une situation inquiétante. Nous notons également que mademoiselle Elisabeth Blanche OLOFIO, journaliste à la radio BE-OKO de Bambari, mère de deux enfants dont le journal « le Démocrate », n° 2861, du mercredi 09 janvier 2013 en avait parlé « croyant morte », se trouve elle aussi présentement poursuivie et recherchée activement par les éléments de la Seleka dans un état de traumatisme crânien et mental. Sans oublier les responsables de l’ONG Maison de l’Enfant et de la Femme pygmée. </w:t>
        <w:br/>
        <w:br/>
        <w:t xml:space="preserve">Il y a des cas particuliers d’assassinats qui méritent une attention spéciale. Monsieur HASSANA Simon, conducteur d’engin lourd en repos sanitaire à son domicile, père de cinq enfants, le 14 Avril 2013 tentant de sauver la vie aux cinq femmes avec leurs bébés abandonnés à leur triste sort face à l’agressivité des éléments de la Seleka. </w:t>
      </w:r>
      <w:r>
        <w:rPr/>
        <w:t>Le jeune homme Nicaise DAMEKO, chauffeur et mécanicien, survenu le 22 Avril 2013 à Vara (Miskine). Mademoiselle Jacqueline MANDATI enceinte le mercredi 27 Avril 2013 au quartier Vara. Il y en a d’autres non cités ici.</w:t>
        <w:br/>
        <w:t xml:space="preserve">La Commission Episcopale Justice et Paix s’inquiète de la continuité des actes de barbarie exercés par les éléments de la Seleka d’autant plus que le pouvoir est détenu par un des leurs. </w:t>
        <w:br/>
        <w:t xml:space="preserve">Pourquoi faire le mal à la population ? Quelle en est l’intention cachée ? A quand l’arrêt des hostilités ? Finalement, que veulent les éléments de la Seleka ? Le risque du déclenchement des conflits interconfessionnels avec un esprit de vengeance peut à la longue provoquer un déchirement sans merci du peuple centrafricain en ce moment dans la géhenne comme une souris entre les griffes d’un chat. La population n’est pas tranquille. Elle se déplace massivement et se réfugie chez les voisins au Tchad, Congo-Brazzaville, Congo démocratique et au Cameroun. </w:t>
      </w:r>
      <w:r>
        <w:rPr>
          <w:lang w:val="en-GB"/>
        </w:rPr>
        <w:t xml:space="preserve">Les relations se détériorent chaque jour entre les populations et les éléments de la Seleka qui se croient en territoire conquis. </w:t>
      </w:r>
      <w:r>
        <w:rPr/>
        <w:t>Or, « tout royaume divisé contre lui-même court à la ruine ; et nulle ville (…) divisée contre elle-même, ne saurait se maintenir » (Mt 12,25).</w:t>
        <w:br/>
        <w:br/>
      </w:r>
      <w:r>
        <w:rPr>
          <w:lang w:val="en-GB"/>
        </w:rPr>
        <w:t>Vu l’instabilité politique ambiante, les enlèvements, les arrestations arbitraires et les exécutions sommaires, la Commission Episcopale Justice et Paix demande aux nouvelles autorités, et en particulier au gouvernement, un retour à l’ordre constitutionnel, la tenue du Dialogue national pour la réconciliation de tout le peuple, le rétablissement des forces de défense et de sécurité (armée, gendarmerie et police), la restauration de l’autorité de l’Etat, la reprise de toutes les activités, la circulation des personnes et des biens d’autrui, l’arrêt immédiat des poursuites et des recherches des personnes ciblées, et enfin, la mise en place d’une Commission Vérité et Réconciliation.</w:t>
        <w:br/>
        <w:br/>
      </w:r>
      <w:r>
        <w:rPr/>
        <w:t xml:space="preserve">En conclusion, la République Centrafricaine ne mérite aucunement la situation dans laquelle elle se trouve actuellement. La Commission Episcopale Justice et Paix compte sur la responsabilité des nouvelles autorités du pays et leur sens du patriotisme à prendre conscience de cette crise qui fragilise la cohésion sociale. </w:t>
      </w:r>
      <w:r>
        <w:rPr>
          <w:lang w:val="en-GB"/>
        </w:rPr>
        <w:t>La traduction de tous les auteurs de crime devant la justice, la réparation et le dédommagement des victimes. Il y a comme impression que c’est Béelzéboul le chef des démons qui habite le cœur de certaines filles et fils du pays. Que les frères et sœurs centrafricains (es) se tournent vers Dieu, Amour, Paix et Miséricorde.</w:t>
        <w:br/>
        <w:br/>
      </w:r>
      <w:r>
        <w:rPr/>
        <w:t>Fait à Bangui, le 05 Mai 2013</w:t>
        <w:br/>
        <w:br/>
        <w:t>Le Président de la Commission</w:t>
        <w:br/>
        <w:br/>
        <w:t>Mgr Albert Vanbuel</w:t>
        <w:br/>
        <w:t>Evêque de Kaga-Bando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39:00Z</dcterms:created>
  <dc:creator/>
  <dc:description/>
  <cp:keywords/>
  <dc:language>en-US</dc:language>
  <cp:lastModifiedBy>Luca</cp:lastModifiedBy>
  <dcterms:modified xsi:type="dcterms:W3CDTF">2013-05-08T09:07:00Z</dcterms:modified>
  <cp:revision>1</cp:revision>
  <dc:subject/>
  <dc:title>CENTRAFRIQUE</dc:title>
</cp:coreProperties>
</file>